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557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879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054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216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97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548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157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590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578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771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9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045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045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