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4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27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8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36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73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020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7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24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94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67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37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13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79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6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873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58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24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