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0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77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71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43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08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32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5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75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96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955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8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1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86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565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51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