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0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26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19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62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88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872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895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66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016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4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55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8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86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