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31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2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490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1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598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0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37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53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86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737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14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05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47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671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9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669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024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