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2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220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02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70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482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31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99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6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023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23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34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656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52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1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5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