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605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429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481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538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282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84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661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039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878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514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744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572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584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