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079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16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76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45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14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1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14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73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69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49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4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4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85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9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5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33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07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