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571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9143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2787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7474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163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389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3821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2691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6203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6752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859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6118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1025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9926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2595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