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545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7673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4267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6873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9238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5667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7459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7320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7703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058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143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020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3983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