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589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98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668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16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72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06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082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957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488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05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823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686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857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127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830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396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