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49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11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713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52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44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218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569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562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5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896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456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910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066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364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336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