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12863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06968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11394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37944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39924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19612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19475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23591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57901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61934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10750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57769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79587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