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154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159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884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045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231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50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478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682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754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351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758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971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999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589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298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56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775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