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806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752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584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217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516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131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507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515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452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115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316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451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059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770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719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