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01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91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4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79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144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654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805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191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35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201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43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597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89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