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7909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565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924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544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074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989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476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882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14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772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617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69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126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833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426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224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395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