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025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657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561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269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009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814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27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683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290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816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597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846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897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272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735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