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788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3432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6274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4744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5840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1000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5380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619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5012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1671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952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98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4147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