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89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98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0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2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716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410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90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442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398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40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440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3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91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011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67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02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01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