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0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014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337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56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2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60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81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90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390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259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625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7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93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1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43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