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686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890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591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77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17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1518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473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5924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043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592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425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925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427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