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46629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81735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3799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37725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10002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23110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75220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97999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77263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36427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15611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36307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71698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60456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63155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80228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0127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