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5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4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71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3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79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6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17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79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10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59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03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97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55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75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