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09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21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046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7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78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26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875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150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871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667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3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6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834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