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893765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861839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453122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036149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163314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50244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670868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990086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583836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737963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27654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38467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80165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483021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815080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917832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314560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