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697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588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489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734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399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278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355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771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3703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860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791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009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159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335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571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