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555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920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065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0118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0721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8715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668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256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5125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753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871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226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897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