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451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673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018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220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060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892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75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745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588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108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155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716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084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468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753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973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617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