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506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224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037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83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42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71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478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173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748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22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816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93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52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71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827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