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4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30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21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8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90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47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8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22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419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9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85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38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6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