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7284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77902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10946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29376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0452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16722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10570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0440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595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87171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1769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4939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67094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18034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64490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49174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9495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