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886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455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916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473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646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40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869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238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002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03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589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504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61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76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049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