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13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32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702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912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1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955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27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197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264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90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94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658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895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