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2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36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765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87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83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558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706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132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9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608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3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615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04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834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079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057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696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