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090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777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694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063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372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233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96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119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338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110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1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968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317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007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591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