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33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99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745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28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040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51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54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982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666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28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81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8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550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