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970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135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124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478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387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99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183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066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066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79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3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982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090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386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946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208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