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873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720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013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769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966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94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81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0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840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480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16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3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88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6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3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