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326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025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11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124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456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99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143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691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959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208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88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852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233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