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691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019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862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882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90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781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923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208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703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54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73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99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464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8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45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12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699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