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511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6775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5695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8771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9327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0984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3649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4364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9115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4729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3231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8586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6644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6780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9557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