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695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092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821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99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456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595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62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506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149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95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162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266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103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