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085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513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175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827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971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633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172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810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923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781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265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601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086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084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473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741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854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