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1468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9762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5037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52333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6166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8691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48924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79832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3865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7942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56376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14854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8498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678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29549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