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19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608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74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77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175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009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145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53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55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870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80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926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983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