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105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535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665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1790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467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181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244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531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820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513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100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067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299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764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82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522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809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