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953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835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54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087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809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259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070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553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156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476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983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471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486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035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155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