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8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24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53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92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22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48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003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83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95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637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55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00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