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43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15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05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08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847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3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864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488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55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2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276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225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30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53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27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0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72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